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155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5"/>
      </w:tblGrid>
      <w:tr>
        <w:trPr>
          <w:trHeight w:val="3581" w:hRule="atLeast"/>
        </w:trPr>
        <w:tc>
          <w:tcPr>
            <w:tcW w:w="1015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31190" cy="684530"/>
                  <wp:effectExtent l="0" t="0" r="0" b="0"/>
                  <wp:docPr id="1" name="image01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01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righ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8"/>
                <w:szCs w:val="28"/>
              </w:rPr>
              <w:t>ФЕДЕРАЛЬНОЕ ГОСУДАРСТВЕННОЕ БЮДЖЕТНОЕ ОБРАЗОВАТЕЛЬНОЕ УЧРЕЖДЕНИЕ ВЫСШЕГО ОБРАЗОВАНИЯ</w:t>
              <w:br/>
              <w:t xml:space="preserve"> «ДОНСКОЙ ГОСУДАРСТВЕННЫЙ ТЕХНИЧЕСКИЙ УНИВЕРСИТЕТ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8"/>
                <w:szCs w:val="28"/>
              </w:rPr>
              <w:t>(ДГТУ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«Связи с общественностью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 И ТЕМАТИК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ОНТРОЛЬНЫХ РАБОТ ПО ДИСЦИПЛИНЕ «Технологии лидерства и карьерный менеджмент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для студентов направления подготовки 42.04.05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в российском обществе, в деловой сфере, в сфере политики и общественной деятельности актуальной задачей становится формирование управляемых имиджей. Способность решать задачи создания и управления целенаправленно формируемыми имиджами в значительной степени определяет успех в общественно-политической и деловой сфере за счет формирования достойного имиджа предприятия, его руководителей и продукции. Для того, чтобы успешно применять инструментарий создания и управления имиджем и получать устойчивые положительные результаты в своей профессиональной деятельности, перед студентами ставится задача овладеть знаниями в области теоретической имиджелогии, приобрести умения использовать различные средства из ее арсенала на практик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дисциплины состоит в формировании общекультурных компетенций и развитии у студентов  способности целенаправленно осуществлять профессиональные функции,  формируя  положительный имидж и  деловую репутацию  для реализации профессионально-личностных стратегий  в различных секторах общественного производства. Важной задачей дисциплины является формирование у студентов навыков постановки и реализации карьерных целей, ценности и навыков самообразования, навыков управления временем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ставятся задачи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формирование представления:  об особенностях современных бизнес-коммуникаций; о современной корпоративной культуре; о профессиональном имидже и деловой репутации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воение коммуникативных практик в деловой среде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знакомление с  технологиями  формирования и поддержания персонального имиджа и репутации;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ознакомление студентов с типологией и моделями карьеры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едставления о карьерных кризисах и способах их преодоления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знакомство с современным бизнес-этикетом.- познакомить и научить пользоваться инструментарием имиджир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урса ориентирована на деятельность теоретического и практического характера. Изучение дисциплины предполагает использование развивающей методики: проблемная постановка и рассмотрение вопросов, поисковый метод, нетрадиционные формы практических занятий. Это позволяет не только предоставить студентам учебную и научную информацию по предмету, но и развить их интеллектуальные и деятельностные способ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формами организации обучения, освоения студентами материала, предусмотренного курсом, являются лекции, практические занятия, самостоятельная работа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кция – форма изучения нового материала. Основная дидактическая цель лекции – сформировать у студентов систему знаний об изучаемом объекте. Значение лекции состоит в том, что она направлена на развитие логического мышления, освоение научных методов, служит основой для самостоятельной работы студентов, развивает интеллектуальную и мотивационную сферы личности. Выбор типа лекции зависит от цели, содержания учебного материала и т.п. В рамках преподавания дисциплины «Технологии лидерства и карьерный менеджмент» реализуются вводные, информационные, проблемные, обзорные лекции. Как правило, лекция завершается тем, что студентам предлагаются вопросы и задания для самостоятельной работы, перечень литературы. Целью этого задания может быть как закрепление полученных знаний, так и подготовка к предстоящему практическому занят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ая составляющая освоения студентами учебного материала – организация их самостоятельной познавательной деятельности. Самостоятельная работа является одним из средств подготовки к активной самообразовательной работе и в этом состоит ее основная дидактическая цель. Студентам предлагаются следующие формы самостоятельной работы: работа с учебной и справочной литературой (задачи – выделение главного, систематизация, анализ, обобщение и т.д.); выполнение сквозных и индивидуальных заданий по циклам дисциплины; разработка студентами методических материалов по предмету (схем, таблиц, опорных конспектов и т.д.); подготовка к наиболее ответственным или интегративным практическим работам; конкурсное выполнение разных заданий; самостоятельное изучение дисциплин под контролем преподавателя; выполнение специально подготовленных заданий развивающего характера (цель – более глубокое и прочное усвоение важных положений предмета) и др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опросы для подготовки к зачету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Функция лидера и лидерства в современном обществе. Функции лидера в процессе реализации управленческой деятель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Методы и принципы управления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пологии лидерства. Соотношение понятий «иидерство» и «управление»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чностные характеристики лидера и социальная ответственность менеджер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Перечислите и охарактеризуйте технологии развития лидерского потенциал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Технологии самоактуализации и повышения эффективности лидер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идж как инструмент повышения эффективности лидера. Дайте определение персональному имиджу и назовите структурные элементы модели персонального имиджа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функции персонального имиджа. Определите факторы и атрибуты имиджа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йте определение кинетическому, вербальному имидж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Перечислите инструменты формирования имиджа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факторы вербального имиджа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коммуникативной культуры современного инженера:  понятие и модели коммуникации. Коммуникативные барьеры. Взаимодействие руководителя и подчиненных через призму стилей руководств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Сущность общения: его функции, стороны, виды, формы.  Понятие и психологические особенности делового общения. 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и взаимоотношений и поведения руководителя и подчиненных в различных служебных ситуациях. Понятие субординации.  Тактика ведения разговора руководителя с подчиненным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Конфликт: понятие, типология, причины возникновения конфликтов в профессиональной среде. Стратегии поведения в конфликтных ситуациях, виды конфликтогенов, типология конфликтных личност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Механизмы возникновения конфликтов (Формулы конфликта, конфликты и трансактный анализ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Перечислите механизмы и инструменты карьерного менеджмента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ите подсистемы системы персонального менеджмента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ите качества менеджера, умеющего управлять соб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Перечислите технологгии управления личным времене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Что такое приоритеты деятельности? Критерии выбора приоритетов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ите методы выявления приоритетов. Объясните, в чем их сущность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овите основные этапы принятия решения. По каким признакам классифицируются управленческие решения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Перечислите технологии и принципы планирования целей жизн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такое самомаркетинг? Что понимается под изменениями на рынке труда?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принято понимать под определением "карьера" и чем следует руководствоваться при выборе карьеры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Какие функции выполняет резюме? Перечислите основные виды резюме и рекомендации по его заполнению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пройти собеседование? Перечислите виды собеседований и основные правила поведен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Основные характеристики коллектива. Формальные и неформальные коллективы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Социально-психологическая структура группы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Принципы проектирования эффективных команд и организаций.  Определение и типология команд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подходы к формированию команды: целеполагающий, межличностный, ролевой и проблемно-ориентированный. Факторы, влияющие на эффективность работы группы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ите роль персонального имиджа в адаптации на новом рабочем мест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Тайм-менеджмент: главные принципы управления времене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Выбор приоритетов деятельности: что такое приоритеты деятельности и способы выявления приоритет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Личность и трудовой коллектив   в организации: лидерство и конфликты в коллективе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ка задач, целей и контроль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ие решения: влияние эмоций и недостатка информации. Способы принятия решений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териальная и нематериальная мотивация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Особенности взаимодействия в группе.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Типы сотрудников и типология исполнителей. Особенности поведения человека в организации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ческие решения. Содержание и виды  решений. Методы выбора решений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атегическое и интерактивное планирование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ым инструментом овладения знаниями, умениями и способностями является написание контрольных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ные работы – одна из основных форм межсессионных заданий для студентов-заочников. Письменные работы выполняются по специальной тематике контрольных работ, составленной кафедрой «Связи с общественностью» на основе учебной программы курса «Персональный имидж и карьерный менеджмен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учебному плану студент-заочник обязан выполнить одну контрольную работу за семестр. </w:t>
      </w:r>
      <w:r>
        <w:rPr>
          <w:b/>
          <w:sz w:val="28"/>
          <w:szCs w:val="28"/>
        </w:rPr>
        <w:t>Вариант контрольной работы должен соответствовать последней цифре номера зачетной книжки студ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ная работа должна состоять из введения, основной части и заключения. Во введении следует дать обоснование важности и актуальности избранной темы, сформулировать цели и задачи работы. При раскрытии основных вопросов необходимо обеспечить их полное соответствие формулировкам плана. Каждый раздел основной части должен завершаться краткими выводами. Заключение контрольной работы не должно содержать новых фактических данных. В нем резюмируется содержание работы, делаются четкие выводы по всей те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лючительный этап – оформление. На титульном листе контрольной работы указывается специальность, номер группы, фамилия, имя и отчество студента, а также тема работы. На второй странице должно быть представлено содержание, в котором формулируются названия частей или глав работы и название параграфов с указанием страниц. Введение, заключение, список литературы и приложение (если оно предусмотрено) в содержании не нумеруются.  Главы и параграфы нумеруются. Контрольная работа должна быть набрана в текстовом редактор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с выделением абзацев, страницы – пронумерованы по центру. Ширина левого поля контрольной работы – 3 см остальные по два сантиметра. Объем контрольной работы 12-15 печатных страниц. В конце работы нужно указать список литературы (в алфавитном порядке), использованной студентом для написания контрольной, при этом следует использовать преимущественно литературу последних лет издания, не менее трех наимен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имер оформления титульного листа и листа с содержанием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тульный лис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185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5"/>
      </w:tblGrid>
      <w:tr>
        <w:trPr>
          <w:trHeight w:val="3205" w:hRule="atLeast"/>
        </w:trPr>
        <w:tc>
          <w:tcPr>
            <w:tcW w:w="1018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31190" cy="6845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righ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8"/>
                <w:szCs w:val="28"/>
              </w:rPr>
              <w:t>ФЕДЕРАЛЬНОЕ ГОСУДАРСТВЕННОЕ БЮДЖЕТНОЕ ОБРАЗОВАТЕЛЬНОЕ УЧРЕЖДЕНИЕ ВЫСШЕГО ОБРАЗОВАНИЯ</w:t>
              <w:br/>
              <w:t xml:space="preserve"> «ДОНСКОЙ ГОСУДАРСТВЕННЫЙ ТЕХНИЧЕСКИЙ УНИВЕРСИТЕТ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8"/>
                <w:szCs w:val="28"/>
              </w:rPr>
              <w:t>(ДГТУ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«Связи с общественностью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дисциплине «Технологии лидерства и карьерный менеджмент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: «___________________________________________________________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правление подготовки:_________   «________________________________»</w:t>
      </w:r>
    </w:p>
    <w:p>
      <w:pPr>
        <w:pStyle w:val="Normal"/>
        <w:spacing w:lineRule="auto" w:line="360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шифр  </w:t>
        <w:tab/>
        <w:tab/>
        <w:tab/>
        <w:tab/>
        <w:t xml:space="preserve">назва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: _____________, № гр.__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</w:rPr>
        <w:t xml:space="preserve">ФИО студента     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проверил:______________________</w:t>
      </w:r>
    </w:p>
    <w:p>
      <w:pPr>
        <w:pStyle w:val="Normal"/>
        <w:spacing w:lineRule="auto" w:line="360"/>
        <w:jc w:val="right"/>
        <w:rPr/>
      </w:pPr>
      <w:r>
        <w:rPr>
          <w:sz w:val="16"/>
          <w:szCs w:val="16"/>
        </w:rPr>
        <w:t>Ф.И.О. преподавате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_ г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лист контрольной работы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сть I. Название главы</w:t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сть II. Название главы</w:t>
        <w:tab/>
        <w:tab/>
        <w:tab/>
        <w:tab/>
        <w:tab/>
        <w:tab/>
        <w:tab/>
        <w:t>1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>2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  <w:tab/>
        <w:tab/>
        <w:tab/>
        <w:tab/>
        <w:tab/>
        <w:tab/>
        <w:tab/>
        <w:tab/>
        <w:t>2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</w:t>
        <w:tab/>
        <w:tab/>
        <w:tab/>
        <w:tab/>
        <w:tab/>
        <w:tab/>
        <w:tab/>
        <w:tab/>
        <w:tab/>
        <w:t>2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полнении всех требований, предъявляемых к контрольной работе, студент получает положительную реценз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замечания, указанные в рецензии, необходимо учесть, то есть внести дополнения и изменения к основному тексту на дополнительных листах. На зачете или экзамене студент  представляет экзаменатору свою контрольную работу, рецензию и текст допол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контрольная работа не соответствует изложенным выше требованиям, то она не засчитывается. Студент обязан переработать ее полностью или отдельные разделы в соответствии с полученными замечаниями. Сроки представление контрольной работы при этом не изменя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темам контрольных заданий для проверки выполнения студентами указаний, сделанных преподавателем в их рецензиях и для методической помощи студентам, проводятся собеседования в сроки, установленные деканатом. Результаты собеседований засчитываются преподавателем при выставлении зачетов по итогам работы студентов в период зачетно-экзаменационной се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, получившие зачет за выполненную контрольную работу, допускаются к сдаче экзамена (зачета) по дисциплине «Технологии лидерства и карьерный менеджмент». Экзамен (зачет) по данному курсу может проводится и в форме тестирования, к которому студент должен подготовиться по экзаменационным билетам или непосредственно по тес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контрольных  рабо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йм менеджмент: как управлять временем. Типичные ошибки менеджмента в управлении своим и чужим времене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хи и ментальные ловушки в работе: как избежать и научиться корректно говорить «нет»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ая эффективность: инструменты и способы достижения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основы управления персонало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развитие карьеры в современной организац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отличия управления коллективом и процессам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ы и технологии саморазвития. Сущность карьерного менеджмент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еловой карьерой на предприят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ы управления собственной карьеро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идж как инструмент адаптации на новом месте работ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дели, стратегии и приемы взаимодействия в коллектив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коммуникативные технологии и их роль в процессе формирования персонального имиджа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нипуляции сознанием: механизмы, приемы, защит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ндерные мифы и стереотипы в деловом общен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убеждения и аргументации. Построение эффективного делового общения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 развития лидерского потенциал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лидерства в современном обществе: инструменты и технологии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дерство и менеджмент: соотношение понятий и принципы разрешения противоречи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тический диалог и эристика Шопенгауэра: как быть убедительным и достигать своих целей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ая риторика: сущность и методы: как противостоять черной риторике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нипуляции в деловом общении: способы противостоя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студента включает в себ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воение текущего материал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к практическим занятиям по темам: модели имиджа: корпоративного, персонального, товарного; концепция, ценности и представления: формируем платформу легендарного бренда; инструментарий имиджелогии: позиционирование, мифологизация, дистанцирование, внедрение моделей восприятия;  социальное представление объекта имиджирования как когнитивноэмоциональная структура; роль социальных стереотипов в формировании ассоциативных представлений объекта имиджирования; отраслевые особенности формирования имиджа; брендбук как средство формирования внутрикорпоративного имиджа; качественные и количественные методы исследования имиджа; анализ внутреннего и внешнего имиджа организации; технологии и методы тайи-менеджмен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ыполнение типового задания (для студентов очной формы обучения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труктура курса ориентирована на деятельность теоретического и практического характера. Изучение дисциплины предполагает использование развивающей методики: проблемная постановка и рассмотрение вопросов, поисковый метод, нетрадиционные формы практических занятий. Это позволяет не только предоставить студентам учебную и научную информацию по предмету, но и развить их интеллектуальные и деятельностные способ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 ПО КУРС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3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45"/>
        <w:gridCol w:w="1756"/>
        <w:gridCol w:w="3540"/>
        <w:gridCol w:w="2163"/>
        <w:gridCol w:w="1319"/>
      </w:tblGrid>
      <w:tr>
        <w:trPr>
          <w:trHeight w:val="277" w:hRule="exact"/>
        </w:trPr>
        <w:tc>
          <w:tcPr>
            <w:tcW w:w="9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b/>
                <w:color w:val="000000"/>
                <w:sz w:val="19"/>
                <w:szCs w:val="19"/>
                <w:lang w:eastAsia="en-US"/>
              </w:rPr>
              <w:t>6. УЧЕБНО-МЕТОДИЧЕСКОЕ И ИНФОРМАЦИОННОЕ ОБЕСПЕЧЕНИЕ ДИСЦИПЛИНЫ (МОДУЛЯ)</w:t>
            </w:r>
          </w:p>
        </w:tc>
      </w:tr>
      <w:tr>
        <w:trPr>
          <w:trHeight w:val="277" w:hRule="exact"/>
        </w:trPr>
        <w:tc>
          <w:tcPr>
            <w:tcW w:w="9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b/>
                <w:color w:val="000000"/>
                <w:sz w:val="19"/>
                <w:szCs w:val="19"/>
                <w:lang w:val="en-US" w:eastAsia="en-US"/>
              </w:rPr>
              <w:t>6.1. Рекомендуемая литература</w:t>
            </w:r>
          </w:p>
        </w:tc>
      </w:tr>
      <w:tr>
        <w:trPr>
          <w:trHeight w:val="277" w:hRule="exact"/>
        </w:trPr>
        <w:tc>
          <w:tcPr>
            <w:tcW w:w="9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b/>
                <w:color w:val="000000"/>
                <w:sz w:val="19"/>
                <w:szCs w:val="19"/>
                <w:lang w:val="en-US" w:eastAsia="en-US"/>
              </w:rPr>
              <w:t>6.1.1. Основная литература</w:t>
            </w:r>
          </w:p>
        </w:tc>
      </w:tr>
      <w:tr>
        <w:trPr>
          <w:trHeight w:val="277" w:hRule="exac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Авторы, составители</w:t>
            </w:r>
          </w:p>
        </w:tc>
        <w:tc>
          <w:tcPr>
            <w:tcW w:w="3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Заглавие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Издательство, год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Количество</w:t>
            </w:r>
          </w:p>
        </w:tc>
      </w:tr>
      <w:tr>
        <w:trPr>
          <w:trHeight w:val="697" w:hRule="exac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Л1.1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Андреева, С.В.</w:t>
            </w:r>
          </w:p>
        </w:tc>
        <w:tc>
          <w:tcPr>
            <w:tcW w:w="3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Имиджелогия: конспект лекций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Кемерово: Кемеровский государственный институт культуры, 2017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Л1.2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Горчакова, В.Г.</w:t>
            </w:r>
          </w:p>
        </w:tc>
        <w:tc>
          <w:tcPr>
            <w:tcW w:w="3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Имиджелогия. Теория и практика: учебное пособие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Москва: ЮНИТИ-ДАНА, 2015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Л1.3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Резник Семен Давыдович, Игошина Ирина Анатольевна</w:t>
            </w:r>
          </w:p>
        </w:tc>
        <w:tc>
          <w:tcPr>
            <w:tcW w:w="3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Карьерный менеджмент: Учебное пособие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Москва: ООО "Научно- издательский центр ИНФРА-М", 2014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9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b/>
                <w:color w:val="000000"/>
                <w:sz w:val="19"/>
                <w:szCs w:val="19"/>
                <w:lang w:val="en-US" w:eastAsia="en-US"/>
              </w:rPr>
              <w:t>6.1.2. Дополнительная литература</w:t>
            </w:r>
          </w:p>
        </w:tc>
      </w:tr>
      <w:tr>
        <w:trPr>
          <w:trHeight w:val="277" w:hRule="exac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Авторы, составители</w:t>
            </w:r>
          </w:p>
        </w:tc>
        <w:tc>
          <w:tcPr>
            <w:tcW w:w="3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Заглавие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Издательство, год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Количество</w:t>
            </w:r>
          </w:p>
        </w:tc>
      </w:tr>
      <w:tr>
        <w:trPr>
          <w:trHeight w:val="478" w:hRule="exac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Л2.1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Тихонов, И.П.</w:t>
            </w:r>
          </w:p>
        </w:tc>
        <w:tc>
          <w:tcPr>
            <w:tcW w:w="3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Имидж руководителя: методы формирования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Москва: Лаборатория книги, 2010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Л2.2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Громова, Е.М., Беркутова, Д.И.</w:t>
            </w:r>
          </w:p>
        </w:tc>
        <w:tc>
          <w:tcPr>
            <w:tcW w:w="3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Профессиональная карьера: путь к успеху; научно-методическое пособие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Ульяновск: УлГПУ, 2012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Л2.3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Чумиков, А.Н.</w:t>
            </w:r>
          </w:p>
        </w:tc>
        <w:tc>
          <w:tcPr>
            <w:tcW w:w="3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Реклама и связи с общественностью. Имидж, репутация, бренд: учебное пособие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Москва: Аспект Пресс, 2012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Л2.4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Матвиенко, Л.М.</w:t>
            </w:r>
          </w:p>
        </w:tc>
        <w:tc>
          <w:tcPr>
            <w:tcW w:w="3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 xml:space="preserve">Моя будущая карьера = </w:t>
            </w:r>
            <w:r>
              <w:rPr>
                <w:color w:val="000000"/>
                <w:sz w:val="19"/>
                <w:szCs w:val="19"/>
                <w:lang w:val="en-US" w:eastAsia="en-US"/>
              </w:rPr>
              <w:t>My</w:t>
            </w:r>
            <w:r>
              <w:rPr>
                <w:color w:val="000000"/>
                <w:sz w:val="19"/>
                <w:szCs w:val="19"/>
                <w:lang w:eastAsia="en-US"/>
              </w:rPr>
              <w:t xml:space="preserve"> </w:t>
            </w:r>
            <w:r>
              <w:rPr>
                <w:color w:val="000000"/>
                <w:sz w:val="19"/>
                <w:szCs w:val="19"/>
                <w:lang w:val="en-US" w:eastAsia="en-US"/>
              </w:rPr>
              <w:t>Career</w:t>
            </w:r>
            <w:r>
              <w:rPr>
                <w:color w:val="000000"/>
                <w:sz w:val="19"/>
                <w:szCs w:val="19"/>
                <w:lang w:eastAsia="en-US"/>
              </w:rPr>
              <w:t xml:space="preserve"> </w:t>
            </w:r>
            <w:r>
              <w:rPr>
                <w:color w:val="000000"/>
                <w:sz w:val="19"/>
                <w:szCs w:val="19"/>
                <w:lang w:val="en-US" w:eastAsia="en-US"/>
              </w:rPr>
              <w:t>Ahead</w:t>
            </w:r>
            <w:r>
              <w:rPr>
                <w:color w:val="000000"/>
                <w:sz w:val="19"/>
                <w:szCs w:val="19"/>
                <w:lang w:eastAsia="en-US"/>
              </w:rPr>
              <w:t>: учебное пособие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Саратов: Вузовское образование, 2016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9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b/>
                <w:color w:val="000000"/>
                <w:sz w:val="19"/>
                <w:szCs w:val="19"/>
                <w:lang w:val="en-US" w:eastAsia="en-US"/>
              </w:rPr>
              <w:t>6.1.3. Методические разработки</w:t>
            </w:r>
          </w:p>
        </w:tc>
      </w:tr>
      <w:tr>
        <w:trPr>
          <w:trHeight w:val="277" w:hRule="exac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Авторы, составители</w:t>
            </w:r>
          </w:p>
        </w:tc>
        <w:tc>
          <w:tcPr>
            <w:tcW w:w="3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Заглавие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Издательство, год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Количество</w:t>
            </w:r>
          </w:p>
        </w:tc>
      </w:tr>
      <w:tr>
        <w:trPr>
          <w:trHeight w:val="1137" w:hRule="exac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Л3.1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Руководство для преподавателей по организации и планированию различных видов занятий и самостоятельной работы обучающихся в Донском государственном техническом университете: метод. указания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Ростов н/Д.: ИЦ ДГТУ, 2018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9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b/>
                <w:color w:val="000000"/>
                <w:sz w:val="19"/>
                <w:szCs w:val="19"/>
                <w:lang w:eastAsia="en-US"/>
              </w:rPr>
              <w:t>6.2. Перечень ресурсов информационно-телекоммуникационной сети "Интернет"</w:t>
            </w:r>
          </w:p>
        </w:tc>
      </w:tr>
      <w:tr>
        <w:trPr>
          <w:trHeight w:val="478" w:hRule="exac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Э1</w:t>
            </w:r>
          </w:p>
        </w:tc>
        <w:tc>
          <w:tcPr>
            <w:tcW w:w="87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Видеоблог института "Синергия". Лекции: "как создать новую версию себя", "Нестандартные решения", "Путь к успеху"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b w:val="false"/>
      <w:bCs w:val="false"/>
      <w:i w:val="false"/>
      <w:iCs w:val="false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  <w:szCs w:val="24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7:17:00Z</dcterms:created>
  <dc:creator>user</dc:creator>
  <dc:description/>
  <cp:keywords/>
  <dc:language>en-US</dc:language>
  <cp:lastModifiedBy>Каирова Ирина Александровна</cp:lastModifiedBy>
  <cp:lastPrinted>2019-05-31T12:03:00Z</cp:lastPrinted>
  <dcterms:modified xsi:type="dcterms:W3CDTF">2023-03-15T09:12:00Z</dcterms:modified>
  <cp:revision>12</cp:revision>
  <dc:subject/>
  <dc:title>ФЕДЕРАЛЬНОЕ АГЕНТСТВО ПО ОБРАЗОВАНИЮ</dc:title>
</cp:coreProperties>
</file>